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bnova záznamových zařízení kamerového systému NPK (NVR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 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24T23:07:00Z</dcterms:modified>
  <cp:revision>20</cp:revision>
  <dc:subject>Příloha č.2</dc:subject>
  <dc:title>Čestné prohlášení</dc:title>
</cp:coreProperties>
</file>